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4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Zał.3 c</w:t>
      </w:r>
    </w:p>
    <w:p>
      <w:pPr>
        <w:pStyle w:val="Normal"/>
        <w:rPr>
          <w:sz w:val="24"/>
        </w:rPr>
      </w:pPr>
      <w:r>
        <w:rPr>
          <w:sz w:val="24"/>
        </w:rPr>
        <w:t>SPZOZ.Kr.1/11/110/1104/    /14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</w:t>
      </w:r>
      <w:r>
        <w:rPr>
          <w:sz w:val="28"/>
        </w:rPr>
        <w:t>U  M  O  W  A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</w:t>
      </w:r>
      <w:r>
        <w:rPr>
          <w:b/>
          <w:sz w:val="24"/>
        </w:rPr>
        <w:t>o udzielenie zamówienia na świadczenia zdrowot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zawarta w dniu </w:t>
      </w:r>
      <w:r>
        <w:rPr>
          <w:b/>
          <w:sz w:val="24"/>
          <w:szCs w:val="24"/>
        </w:rPr>
        <w:t>…………..</w:t>
      </w:r>
      <w:r>
        <w:rPr>
          <w:sz w:val="24"/>
        </w:rPr>
        <w:t xml:space="preserve"> r w Wieluniu, pomiędzy Samodzielnym Publicznym Zakładem Opieki Zdrowotnej w Wieluniu- </w:t>
      </w:r>
      <w:r>
        <w:rPr>
          <w:b/>
          <w:sz w:val="24"/>
          <w:szCs w:val="24"/>
        </w:rPr>
        <w:t>reprezentowanym przez Dyrektora mgr Bożenę Łaz – zwanym dalej  „Udzielającym Zamówienia” 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a ……………………………………………………………………………………………….. 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zwanym dalej „ Przyjmującym Zamówienie”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Na podstawie art.26 i 27 Ustawy z dnia 15.04.2011 r o działalności leczniczej</w:t>
      </w:r>
    </w:p>
    <w:p>
      <w:pPr>
        <w:pStyle w:val="Normal"/>
        <w:rPr>
          <w:sz w:val="24"/>
        </w:rPr>
      </w:pPr>
      <w:r>
        <w:rPr>
          <w:sz w:val="24"/>
        </w:rPr>
        <w:t xml:space="preserve">/Dz.U.z 2013 r poz.217 z późn.zmianami /, w wyniku przeprowadzenia konkursu ofert, </w:t>
      </w:r>
    </w:p>
    <w:p>
      <w:pPr>
        <w:pStyle w:val="Normal"/>
        <w:rPr>
          <w:sz w:val="24"/>
        </w:rPr>
      </w:pPr>
      <w:r>
        <w:rPr>
          <w:sz w:val="24"/>
        </w:rPr>
        <w:t>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Przedmiotem umowy jest organizowanie i wykonywanie świadczeń zdrowotnych należących do </w:t>
      </w:r>
      <w:r>
        <w:rPr>
          <w:b/>
          <w:sz w:val="24"/>
        </w:rPr>
        <w:t>kompetencji pielęgniarki z zakresu medycyny paliatywnej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sz w:val="24"/>
        </w:rPr>
        <w:t>Świadczenia określone w umowie udzielane będą przez pielęgniarki zatrudnione u Przyjmującego Zamówienie, których wykaz wraz z posiadanymi kwalifikacjami stanowi załącznik nr 1 do umowy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sz w:val="24"/>
        </w:rPr>
        <w:t>Przyjmujący Zamówienie zobowiązuje się do aktualizacji wykazu w przypadku zmian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sz w:val="24"/>
        </w:rPr>
        <w:t xml:space="preserve">w składzie personelu pielęgniarskiego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zczegółowy zakres świadczeń realizowanych przez Przyjmującego Zamówienie określ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łącznik nr 1 do niniejszej umowy.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Przyjmujący Zamówienie zobowiązany jest do udzielania świadczeń pielęgniarskich z należytą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tarannością zawodową, zgodnie ze wskazaniami aktualnej wiedzy pielęgniarskiej i medycznej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jmujący Zamówienie wykonuje usługi, o których stanowi umowa przy wykorzystaniu baz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okalowej i transportowej oraz aparatury i sprzętu medycznego będącego własnością Udzielającego Zamówieni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jmujący Zamówienie zobowiązany jest do przestrzegania praw pacjenta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zyjmujący Zamówienie współpracuje z lekarzem ds. spraw opieki paliatywnej, lekarzam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pracującymi w otwartej i zamkniętej opiece zdrowotnej, pielęgniarkami, kierownikami pracowni, PCK, Opieką Społeczn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Przyjmujący Zamówienie prowadzi w zakresie udzielanych świadczeń dokumentację medyczną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 statystyczną obowiązującą w zakresie opieki zdrowotnej.</w:t>
      </w:r>
    </w:p>
    <w:p>
      <w:pPr>
        <w:pStyle w:val="Normal"/>
        <w:rPr>
          <w:sz w:val="24"/>
        </w:rPr>
      </w:pPr>
      <w:r>
        <w:rPr>
          <w:sz w:val="24"/>
        </w:rPr>
        <w:t>2. Przyjmujący Zamówienie zobowiązuje się do przekazywania Udzielającemu Zamówienia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informacji o realizacji i wykonywaniu umowy w sposób i na zasadach przez niego ustalo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zyjmujący Zamówienie świadczy usługi pielęgniarskie według harmonogramu udzielan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świadczeń pielęgniarskich uzgodnionego z Udzielającym Zamówienie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Harmonogram, o którym mowa w ust.1 określa dni i godziny udzielania świadcze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Czynności zawodowe wynikające z niniejszej umowy Przyjmujący Zamówienie wykonywać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ędzie osobiście z wyjątkiem przypadków określonych w ust.2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 wyjątkowych wypadkach Przyjmujący Zamówienie może – po uzyskaniu zgody Udzielają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cego Zamówienia – ustanowić zastępstwo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stanowienie zastępstwa następuje z zachowaniem formy pisemnej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yjmujący Zamówienie ponosi odpowiedzialność za czyny zastępcy jak za czyny włas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 przypadku nie wypełniania obowiązków przez Przyjmującego Zamówienie, Udzielając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mówienia ma prawo ustanowić zastępstw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szty zastępstwa, o którym mowa w ust.1 ponosi Przyjmujący Zamów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any jest do: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Ministra Finansów z dn.22.12.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ującego działalność leczniczą /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warancyjnej 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8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 wykonanie czynności określonych w niniejszej umowie Przyjmujący Zamówienie otrzyma</w:t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wynagrodzenie w wysokości            zł brutto - za jedną godzinę usługi pielęgniarskiej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zyjmujący Zamówienie otrzyma wynagrodzenie wg faktury przekazanej Udzielającemu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mówienia w terminie do dnia 7 następnego miesiąc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ależność będzie dokonywana przelewem w terminie 14 dni od dnia wpłynięcia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faktury na konto Przyjmującego Zamówieni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uje się do przestrzegania w wykonywaniu niniejszej umowy</w:t>
      </w:r>
    </w:p>
    <w:p>
      <w:pPr>
        <w:pStyle w:val="Normal"/>
        <w:rPr>
          <w:sz w:val="24"/>
        </w:rPr>
      </w:pPr>
      <w:r>
        <w:rPr>
          <w:sz w:val="24"/>
        </w:rPr>
        <w:t>przepisów ustawy o ochronie danych osobow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poddania kontroli przeprowadzonej przez Udzielającego Zamówienia, a także przedstawiciela  NFZ w zakresie wykonywanej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 zawarta na czas określony </w:t>
      </w:r>
      <w:r>
        <w:rPr>
          <w:b/>
          <w:sz w:val="24"/>
        </w:rPr>
        <w:t>od dnia …………….. r do dnia …………..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>2/ wskutek oświadczenia jednej ze stron z zachowaniem miesięcznego okresu wypowiedz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Umowa może być rozwiązana przez Udzielającego Zamówienia bez wypowiedzenia ze skutkiem natychmiastowym, gdy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/  Przyjmujący Zamówienie  swoje prawa i obowiązki przeniósł na osobę trzecią n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zyskawszy na to zgody Udzielającego Zamówienia.</w:t>
      </w:r>
    </w:p>
    <w:p>
      <w:pPr>
        <w:pStyle w:val="Normal"/>
        <w:ind w:left="360" w:hanging="0"/>
        <w:rPr/>
      </w:pPr>
      <w:r>
        <w:rPr>
          <w:sz w:val="24"/>
        </w:rPr>
        <w:t>2/  Nie udokumentowania w ciągu 7 dni od daty podpisania umowy przez Przyjmującego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Zamówienie właściwej umowy ubezpieczenia od odpowiedzialności cywilnej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3/  W wyniku kontroli wykon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 odrębnych przepisach ujawniony zostanie fakt nie wypełnienia  warunków umowy lu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wadliwe jej wykonanie przez Przyjmującego Zamówienie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Umowa może być rozwiązana przez Przyjmującego Zamówienie bez wypowiedzenia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przypadku nie wypłacania mu przez Udzielającego Zamówienia należności z tytuł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konania umowy za 1 miesiąc.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§ 1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yjmujący Zamówienie zobowiązuje się do zachowania w tajemnicy warunków realizacji </w:t>
      </w:r>
    </w:p>
    <w:p>
      <w:pPr>
        <w:pStyle w:val="Normal"/>
        <w:rPr>
          <w:sz w:val="24"/>
        </w:rPr>
      </w:pPr>
      <w:r>
        <w:rPr>
          <w:sz w:val="24"/>
        </w:rPr>
        <w:t>niniejszej umowy oraz wszelkich informacji i danych pozyskanych w związku z zawartą um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1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Ustawy z dnia 15.04.2011 r o działalności leczniczej /Dz.U z 2013 r  poz.21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późn.zmianami</w:t>
      </w:r>
    </w:p>
    <w:p>
      <w:pPr>
        <w:pStyle w:val="Normal"/>
        <w:rPr>
          <w:sz w:val="24"/>
        </w:rPr>
      </w:pPr>
      <w:r>
        <w:rPr>
          <w:sz w:val="24"/>
        </w:rPr>
        <w:t>2/  Ustawy o zawodach pielęgniarki i położnej z dnia 15.07.2011 r /Dz.U z 2011 r nr 174 poz.1039</w:t>
      </w:r>
    </w:p>
    <w:p>
      <w:pPr>
        <w:pStyle w:val="Normal"/>
        <w:rPr/>
      </w:pPr>
      <w:r>
        <w:rPr>
          <w:sz w:val="24"/>
        </w:rPr>
        <w:t>3/  Rozporządzenia Min.Zdrowia i Opieki Socjalnej z dn.07.11.2007 r w sprawie zakres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 rodzaju świadczeń zapobiegawczych , diagnostycznych, leczniczych i rehabilitacyj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ykonywanych przez pielęgniarkę albo położną samodzielnie bez zlecenia lekarskiego /Dz.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 2007 r nr 210 poz.1540/.</w:t>
      </w:r>
    </w:p>
    <w:p>
      <w:pPr>
        <w:pStyle w:val="Normal"/>
        <w:rPr/>
      </w:pPr>
      <w:r>
        <w:rPr>
          <w:sz w:val="24"/>
        </w:rPr>
        <w:t>4/  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1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ę sporządzono w 3-ch jednobrzmiących egzemplarzach, 1 egzemplarz otrzymuje </w:t>
      </w:r>
    </w:p>
    <w:p>
      <w:pPr>
        <w:pStyle w:val="Normal"/>
        <w:rPr>
          <w:sz w:val="24"/>
        </w:rPr>
      </w:pPr>
      <w:r>
        <w:rPr>
          <w:sz w:val="24"/>
        </w:rPr>
        <w:t>Przyjmujący Zamówienie,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                               ......................................................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/Przyjmujący Zamówienie/</w:t>
        <w:tab/>
        <w:tab/>
        <w:tab/>
        <w:tab/>
        <w:t xml:space="preserve">       / Udzielający Zamówienia/ </w:t>
      </w:r>
    </w:p>
    <w:p>
      <w:pPr>
        <w:pStyle w:val="Normal"/>
        <w:ind w:left="3900" w:hanging="0"/>
        <w:rPr>
          <w:sz w:val="24"/>
        </w:rPr>
      </w:pPr>
      <w:r>
        <w:rPr>
          <w:sz w:val="24"/>
        </w:rPr>
      </w:r>
    </w:p>
    <w:p>
      <w:pPr>
        <w:pStyle w:val="Normal"/>
        <w:ind w:left="39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8"/>
        </w:rPr>
        <w:t xml:space="preserve">  </w:t>
      </w:r>
    </w:p>
    <w:sectPr>
      <w:type w:val="nextPage"/>
      <w:pgSz w:w="11906" w:h="16838"/>
      <w:pgMar w:left="1417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0:00Z</dcterms:created>
  <dc:creator>Kadry1</dc:creator>
  <dc:description/>
  <cp:keywords/>
  <dc:language>en-US</dc:language>
  <cp:lastModifiedBy>Kadry</cp:lastModifiedBy>
  <cp:lastPrinted>2014-04-02T09:40:00Z</cp:lastPrinted>
  <dcterms:modified xsi:type="dcterms:W3CDTF">2014-04-02T07:42:00Z</dcterms:modified>
  <cp:revision>13</cp:revision>
  <dc:subject/>
  <dc:title>Nasz znak: SPZOZ</dc:title>
</cp:coreProperties>
</file>